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/>
      </w:pPr>
      <w:r>
        <w:rPr>
          <w:rFonts w:eastAsia="Arial" w:cs="Arial" w:ascii="Arial" w:hAnsi="Arial"/>
          <w:b/>
          <w:sz w:val="48"/>
        </w:rPr>
        <w:t xml:space="preserve"> </w:t>
      </w:r>
      <w:r>
        <w:rPr>
          <w:rFonts w:eastAsia="Arial" w:cs="Arial" w:ascii="Arial" w:hAnsi="Arial"/>
          <w:b/>
          <w:sz w:val="48"/>
        </w:rPr>
        <w:t>UK</w:t>
      </w:r>
      <w:r>
        <w:rPr>
          <w:rFonts w:eastAsia="Satluj" w:cs="Satluj" w:ascii="Satluj" w:hAnsi="Satluj"/>
          <w:b/>
          <w:sz w:val="48"/>
        </w:rPr>
        <w:t xml:space="preserve"> ÓÚ ìñÅåÕÅð çÆÁ» ØàéÅò»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/>
      </w:pPr>
      <w:r>
        <w:rPr>
          <w:rFonts w:eastAsia="Satluj" w:cs="Satluj" w:ascii="Satluj" w:hAnsi="Satluj"/>
          <w:b/>
          <w:sz w:val="48"/>
        </w:rPr>
        <w:t xml:space="preserve">çÅ </w:t>
      </w:r>
      <w:r>
        <w:rPr>
          <w:rFonts w:eastAsia="Arial" w:cs="Arial" w:ascii="Arial" w:hAnsi="Arial"/>
          <w:b/>
          <w:sz w:val="48"/>
        </w:rPr>
        <w:t>Asian</w:t>
      </w:r>
      <w:r>
        <w:rPr>
          <w:rFonts w:eastAsia="Satluj" w:cs="Satluj" w:ascii="Satluj" w:hAnsi="Satluj"/>
          <w:b/>
          <w:sz w:val="48"/>
        </w:rPr>
        <w:t xml:space="preserve"> Á½ðå» Óå¶ ÁÃ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Satluj" w:hAnsi="Satluj" w:eastAsia="Satluj" w:cs="Satluj"/>
          <w:b/>
          <w:b/>
          <w:color w:val="F616F6"/>
        </w:rPr>
      </w:pPr>
      <w:r>
        <w:rPr>
          <w:rFonts w:eastAsia="Satluj" w:cs="Satluj" w:ascii="Satluj" w:hAnsi="Satluj"/>
          <w:b/>
          <w:color w:val="F616F6"/>
        </w:rPr>
        <w:t>ðÅÜ ÇìñÖÈ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ìðÇî³Øî: î¶Õ-Á¼ê ÁÅðÇàÃà ðÇòåÅ ê³é± é¶ òÅñÃÅñ ÓÚ ÁÅêä¶ ÇìÀ±àÆ Ãñ½é çÆ ÃæÅêåÆ ñÂÆ ÕÂÆ ÃÅñ» çÆ Ãõå ØÅñÅäÅ ØÅñÆ þ¢ é÷çÆÕ ÔÆ ò¹ñòðþºêàé ÓÚ ÜéîÆ ðÇòåÅ ÇÂ¾Õ ÃæÅÇêå ÕÅð¯ìÅðÆ Ô¯ä å¯º ÇÂñÅòÅ ÇÂ¾Õ î» òÆ þ¢ ñ¶ÇÕé À°Ô òËµÃà ÇîâñËºâ÷ çÆÁ» À°é·» ÕÂÆ Â¶ôÆÁÅÂÆ Á½ðå» ÓÚ¯º òÆ ÇÂ¾Õ þ ÇÜé·» é¶ </w:t>
      </w:r>
      <w:r>
        <w:rPr>
          <w:rFonts w:eastAsia="Calibri" w:cs="Calibri"/>
          <w:b/>
          <w:color w:val="F92BDC"/>
        </w:rPr>
        <w:t>BBC</w:t>
      </w:r>
      <w:r>
        <w:rPr>
          <w:rFonts w:eastAsia="Satluj" w:cs="Satluj" w:ascii="Satluj" w:hAnsi="Satluj"/>
          <w:b/>
        </w:rPr>
        <w:t xml:space="preserve"> </w:t>
      </w:r>
      <w:r>
        <w:rPr>
          <w:rFonts w:eastAsia="Satluj" w:cs="Satluj" w:ascii="Satluj" w:hAnsi="Satluj"/>
        </w:rPr>
        <w:t>ù ç¾ÇÃÁÅ ÇÕ Ô¹ä À°Ô Çéð¿åð ÁÅêä¶ Çê¼Û¶ ÇèÁÅé ð¾Ö Õ¶ å¹ðçÆÁ» Ôé¢ Üç¯º À°Ã çÆ ì¶àÆ Øð¯º ìÅÔð Ü»çÆ þ å» ðÇòåÅ ù âð ñ×çÅ þ¢ ÁÇÜÔÅ ÇÂÃ ñÂÆ þ ÇÕªÇÕ ÇêÛñ¶ ç¯ îÔÆÇéÁ» ç½ðÅé À°Ã å¯º ÇÃðø AF ÇÕñ¯îÆàð çÈð¯º ê¹ñÆÃ ù éÃñÆ éøðå ÕÅðé òÅêðÆÁ» ìñÅåÕÅð çÆÁ» ç¯ ØàéÅò» çÆ ÃÈÚéÅ ÇîñÆ¢</w:t>
      </w:r>
    </w:p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Satluj" w:hAnsi="Satluj" w:eastAsia="Satluj" w:cs="Satluj"/>
          <w:b/>
          <w:b/>
          <w:color w:val="F92BDC"/>
        </w:rPr>
      </w:pPr>
      <w:r>
        <w:rPr>
          <w:rFonts w:eastAsia="Satluj" w:cs="Satluj" w:ascii="Satluj" w:hAnsi="Satluj"/>
          <w:b/>
          <w:color w:val="F92BDC"/>
        </w:rPr>
        <w:t>Ãå¿ìð I çÆ Ãò¶ð ù òÆÔ Õ¹ ÃÅñ» çÆ ÇÂ¾Õ ÇÃ¾Ö î¹ÇàÁÅð çÅ úñâìðÆ ÓÚ æ¶î ð¯â Óå¶ ìñÅåÕÅð ÕÆåÅ Ç×ÁÅ¢ Çøð BE ÁÕå±ìð ù òÅñÃÅñ ç¶ êÅðÕ ÔÅñ ÇÂñÅÕ¶ ÓÚ ÇÂ¾Õ Ô¯ð ÇÃ¾Ö î¹ÇàÁÅð, Ü¯ ÁÜ¶ ÁÅêä¶ À°îð ç¶ çÈÜ¶ ÔÆ çÔÅÕ¶ ÓÚ ÃÆ, çÅ ð¶ê Ô¯ÇÂÁÅ¢ ê¹ñÆÃ òñ¯º îÅîñ¶ ÓÚ ÇÂ¾Õ CB ÃÅñÅ ê¹ðô Ü½Ôé ÁËôñÆ ù éÅî÷ç ÕÆåÅ Ç×ÁÅ þ¢ ç¯ò» ÔÆ îÅîÇñÁ» ÓÚ ÁêðÅèÆ ÁÅêä¶ êÆóå» ñÂÆ ÁÜéìÆ Ãé¢ ÇÂ¾Õ Ô¯ð Á½ðå À°µêð BG ÁÕå±ìð ù ò¹ñòðþºêàé ÓÚ ÇìÜñÆ ç¶ ÞàÕ¶ éÅñ Ã¹¿é Õð ç¶ä òÅñ¶ ÇÂ¾Õ À°êÕðä éÅñ ÔîñÅ ÕÆåÅ Ç×ÁÅ¢ ê¹ñÆÃ çÅ ÕÇÔäÅ þ ÇÕ ÇÂÔ ÇÜäÃÆ ÔîñÅ éÔÄ Ã×¯º ÇÂ¾Õ éÃñÆ ÔîñÅ ÃÆ¢ ÇÃ¾Ö òÈÇîé÷ Â¶â çÆ î¹ÖÆ Ã¹ÖÇò¿çð Õ½ð çÅ ÕÇÔäÅ þ ÇÕ Ã¿ÃæÅ çÆ þµñêñÅÂÆé Óå¶ Ô¹ä âðÆÁ» Ô¯ÂÆÁ» Á½ðå» ç¶ ø¯é êÇÔñ» éÅñ¯º ÇÕå¶ Ç÷ÁÅçÅ ÁÅ ðÔ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òÅñÃÅñ ÓÚ ÇÂ¾Õ ÇÂÕ¾ñÆ î» ÁÅêäÆÁ» Çå¿é ì¶àÆÁ» éÅñ ðÇÔ¿çÆ þ¢ À°Ã îÇÔñÅ ù ÁÅêäÆÁ» ì¶àÆÁ» çÆ ÇøÕð ÃÆ ÇÜé·» ç¶ ÃÕÈñ çÅ ðÃåÅ òÅñÃÅñ Ôîñ¶ òÅñÆ æ» ðÅÔÄ Ô¯ Õ¶ ×¹÷ðçÅ þ¢ ÇÂÃ ñÂÆ îÇÔñÅ é¶ Ã¿ÃæÅ å¯º îçç çÆ î³× ÕÆåÆ ÃÆ¢ Õ½ð é¶ ÇÕÔÅ, TÔ¹ä âð çÆ íÅòéÅ ÁÃñÆ þ, ÇÂÔ </w:t>
      </w:r>
      <w:r>
        <w:rPr>
          <w:rFonts w:eastAsia="Satluj" w:cs="Satluj" w:ascii="Satluj" w:hAnsi="Satluj"/>
          <w:b/>
        </w:rPr>
        <w:t>áó</w:t>
      </w:r>
      <w:r>
        <w:rPr>
          <w:rFonts w:eastAsia="Satluj" w:cs="Satluj" w:ascii="Satluj" w:hAnsi="Satluj"/>
        </w:rPr>
        <w:t xml:space="preserve"> Óå¶ øËñÅÇÂÁÅ ÜÅ ÇðÔÅ Õ¯ÂÆ Ã¾Ü¶ ê¼ÖÆ éËð¶Çàò éÔÄ ðÇÔ Ç×ÁÅ¢ ÇÂÔ Õ¯ÂÆ Ã¯ôñ îÆâÆÁÅ çÆ ÚÆ÷ éÔÄ¢ ÇÂÔ Ô¹ä ÃÅâÆÁ» ÃóÕ» Óå¶ ÁÅ ×ÂÆ þ¢U òËµÃà ÇîâñËºâ÷ çÆ ê¹ñÆÃ é¶ ÇÕÔÅ ÇÕ ÇÂÃ ÇÂñÅÕ¶ ù ÃÅâ¶ íÅÂÆÚÅÇðÁ» Áå¶ õÅÃ Õð Õ¶ ñóÕÆÁ» ñÂÆ Ã¹ð¾ÇÖÁå ìäÅÀ°äÅ ÃÅâÆ êÇÔñ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ê¹ñÆÃ é¶ Á¼×¶ ÇÕÔÅ ÇÕ À°é·» é¶ Á½ðå» çÆÁ» ÃòËÃ¶òÆ Ã¿ÃæÅò», íÅÂÆÚÅÇðÁ» çÆÁ» î¹Ôåìð Á½ðå», íÅÂÆÚÅðÕ Ã¹ð¾ÇÖÁÅ ç¶ ÇÔ¾Ã¶çÅð», Ã¹å¿åð ÃñÅÔÕÅð ÃîÈÔ» Áå¶ ÃæÅéÕ ÇÃÁÅÃåçÅé» éÅñ Á½ðå» çÆ Ã¹ð¾ÇÖÁÅ ìÅð¶ ÚðÚÅ Õðé ñÂÆ Ã¿êðÕ ÕÆåÅ þ¢ òÅñÃÅñ Ôîñ¶ ÓÚ ÇêÛñ¶ Ôøå¶ ÇÂñ÷Åî çÅÇÂð Ô¯ä å¯º ìÅÁç ÚÆø Ã¹êðÇÂéàËºâËºà Çøñ â½ñìÆ é¶ ì¯ñÇçÁ» ÇÕÔÅ ÇÕ ÇÂÔ ÔîñÅ ÃÅâ¶ íÅÂÆÚÅÇðÁ» ÓÚ ÇÜÃ ÇÚ¿åÅ Áå¶ âð çÅ ÕÅðé ìÇäÁÅ þ, ø¯ðÃ À°Ã ù ÃîÞçÆ þ¢ TÁÃÄ ìðÇî³Øî Áå¶ ìñËÕ Õ¿àðÆ ÓÚ ò¾Ö-ò¾Ö èÅðÇîÕ ÇòôòÅÃ» éÅñ Ã¿ì¿Çèå Â¶ôÆÁÅÂÆ Á½ðå» éÅñ ×¾ñìÅå ÕÆåÆ¢ Õ¹¾Þ é¶ ÇÕÔÅ ÇÕ êÇÔñ» À°é·» ù ÇÂÃ ÇÂñÅÕ¶ ÓÚ ðÇÔäÅ Ã¹ð¾ÇÖÁå ñ×çÅ ÃÆ ñ¶ÇÕé Ô¹ä À°é·» ù ÁÅêä¶ Øð¯º ÇéÕñä Ü» Øð ÓÚ ÇÂÕ¾ñ¶ ðÇÔä å¯º âð ñ×çÅ þ¢U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âìñÆ çÆ ÇÂ¾Õ î¹ÃñîÅé Á½ðå ôìéî ÁéÃÅðÆ é¶ ÇÕÔÅ, TîËº ÇÔÜÅì êÅªçÆ Ô», Ã¯ îËù Ôî¶ôÅ å¯º êåÅ ÃÆ ÇÕ îËº éÃñÆ Ôîñ¶ çÆ ÇôÕÅð Ô¯ ÃÕçÆ Ô»¢U À°Ô ç¾Ãç¶ Ôé, Tñ¶ÇÕé úñâìðÆ Áå¶ òÅñÃÅñ ÓÚ Ü¯ Ô¯ÇÂÁÅ À°Ã å¯º îËù ñ×çÅ þ ÇÕ ÇÃðø í±ð¶ Ô¯äÅ ÔÆ ôðÆðÕ Áå¶ ÇÜäÃÆ Ôîñ¶ çÅ ÇéôÅéÅ ìäé ñÂÆ ÕÅøÆ þ¢U ÜË÷Æ Õ¹¾ñð (EA ÃÅñÅ) Ü¯ ÇÕ ìðÇî³Øî ÓÚ ÔÆ ÇÂ¾Õ ÁÇèÁÅêÕ Ôé, ÕÇÔ¿ç¶ Ôé ÇÕ ìñÅåÕÅð çÆÁ» ØàéÅò» å¯º ìÅÁç À°é·» ù ÁÜéìÆÁ» ñÂÆ Øð ç¶ ìÈÔ¶ Ö¯ñ·ä å¯º âð ñ×çÅ þ¢ ÕÅÀ±ºÃñ òðÕð ÕÇòåÅ îÃòÅñÅ (DA), Ü¯ ç¾ÖäÆ ìðÇî³Øî å¯º þ, î¹åÅÇìÕ, TìðÇî³Øî ÓÚ Ü¿îÆ-êñÆ ÇÂ¾Õ Â¶ôÆÁÅÂÆ Á½ðå òÜ¯º ÇÂé·» ØàéÅò» ìÅð¶ Ã¹äéÅ Ççñ ç¹ÖÅÀ°ä òÅñÅ þ¢U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À°Ô Á¼×¶ ç¾ÃçÆ þ, TÁÃÄ B@BE ÓÚ Ô» Áå¶ Çøð òÆ ÃÅù ÁÅêä¶ Çê¼Û¶ Áå¶ ÁÅêäÆ ÚîóÆ ç¶ ð¿× çÅ ÇèÁÅé ð¾ÖäÅ êËºçÅ þ¢ Ô¹ä îËù ÃËð Óå¶ ÜÅä å¯º êÇÔñ» ç¯ òÅð Ã¯ÚäÅ êËºçÅ þ¢U îÅÔÃÈîÅ òÆ ìðÇî³Øî å¯º ÔÆ ÇÂ¾Õ î» þ¢ À°Ã é¶ ÁÅêäÅ ×¯å éÔÄ ç¾ÇÃÁÅ¢ À°Ô òÅñÃÅñ çÆÁ» Ö¶âä òÅñÆÁ» æÅò» Óå¶ Ü»çÆ ðÔÆ þ, êð Ô¹ä À°Ã ù éÔÄ êåÅ ÇÕ À°Ô ÁÅêä¶ ì¾ÇÚÁ» ù éÅñ ÇñÜÅ ÃÕ¶×Æ Ü» éÔÄ¢ À°Ô Á¼×¶ ÕÇÔ¿çÆ þ, TîËº êÇÔñ» Õç¶ ÇÂÃ åð·» îÇÔÃÈÃ éÔÄ ÃÆ ÕÆåÅ¢U ðÇòåÅ çÅ ÕÇÔäÅ þ ÇÕ ÇÂÔ ìÔ¹å ÃÅð¶ ñ¯Õ» ñÂÆ ÇÂ¾Õ íÅò¹Õ Ãî» þ¢ ÇÂé·» ç¯ ÔîÇñÁ» é¶ íÅÂÆÚÅð¶ ç¶ ñ¯Õ» ÓÚ ÃÇÔî çÅ îÅÔ½ñ íð Çç¾åÅ þ¢U ÇìÀ±àÆ Ãñ½é îÅñÕ ðÇòåÅ éÅñ ÇÂ¿ÃàÅ×ÌÅî Óå¶ ç¹éÆÁ» íð å¯º C@ Ô÷Åð ñ¯Õ Ü¹ó¶ Ô¯Â¶ Ôé ÇÜé·» ÓÚ¯º Ç÷ÁÅçÅåð ÁîðÆÕÅ, ÕËé¶âÅ Áå¶ ç¹ìÂÆ çÆÁ» ÇÃ¾Ö Á½ðå»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TîËù Çòç¶ô å¯º ø½ñ¯Áð÷ é¶ ø¯é Õð Õ¶ ê¹¾ÇÛÁÅ¢ À°é·» ù ïÕÆé éÔÄ ÃÆ ÁÅ ÇðÔÅ ÇÕ Ô¯ ÕÆ ÇðÔÅ þ¢ À°Ô ÇÂ¾æ¶ ÇìÌà¶é ÓÚ ÁÅêäÆÁ» íËä» çÆ ÇÚ¿åÅ Áå¶ åéÅÁ ù îÇÔÃÈÃ ÕðçÆÁ» Ôé¢U Øð ÓÚ ÇÂÃ DE ÃÅñÅ îÇÔñÅ ù ÁÅêäÆ ì¶àÆ, ÇÜÃ çÆ À°îð òÅñÃÅñ Áå¶ úñâìðÆ çÆÁ» êÆóå» ÇÜ¿éÆ ÔÆ þ, çÆ Ã¹ð¾ÇÖÁÅ çÆ ÇøÕð ðÇÔ¿çÆ þ¢ ðÇòåÅ ç¾ÃçÆ þ, TÁÃÄ ÁÅêäÆÁ» èÆÁ» ù ÕÇÔ Çç¾åÅ þ, ì¾Ã» éÔÄ ñËäÆÁ», ÁÃÄ å¹ÔÅù Õ¿î å¯º Øð ñË Õ¶ ÁÅò»×ÆÁ»¢U À°Ô ÁÅêä¶ ì¾ÇÚÁ» Óå¶ ìÔ¹å Ç÷ÁÅçÅ çìÅÁ êÅÀ°ä ìÅð¶ òÆ Ã¹Ú¶å Ôéî Áå¶ ÇÂ¾Õ Ãîå¯ñ ìäÅ Õ¶ ð¾ÖäÅ ÚÅÔ¹¿çÆÁ» Ôé¢ åÅ÷Å ØàéÅò» å¯º À°é·» ù âð þ ÇÕ ÕÂÆ Â¶ôÆÁÅÂÆ êÇðòÅð ÁÅêä¶ ì¾ÇÚÁ» éÅñ ìÔ¹å Ç÷ÁÅçÅ Ãõå Ô¯ ÃÕç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TÇÂ¾Õ î» òÜ¯º, ÕÆ îËº ÚÅÔ¹¿çÆ Ô» ÇÕ î¶ðÆ ì¶àÆ ÇÂÃ Ãî¶º ìÅÔð Ô¯ò¶? ÇìñÕ¹ñ òÆ éÔÄ¢ îËº ìÃ À°Ã ù ðÈ¿ ÓÚ òñ·¶à Õ¶ ÁÅêä¶ Õ¯ñ ð¾ÖäÅ ÚÅÔ»×Æ¢ ñ¶ÇÕé ÁÃÄ ÁÇÜÔÅ òÆ éÔÄ Õð ÃÕç¶ ÇÕªÇÕ À°Ã Õ¯ñ ÇÜÀ°ä ñÂÆ ÇÂ¾Õ Ç÷¿ç×Æ þ, Áå¶ À°Ô ÇÂÃ ç¶ ï¯× Ô¯äÆ ÚÅÔÆçÆ þ¢U îÅÔÃÈîÅ çÅ ÕÇÔäÅ þ ÇÕ À°Ã ù òÅñÃÅñ ÓÚ ÁÅêä¶ ì¾Ú¶ êÅñä å¯º âð ñ¾× ÇðÔÅ þ¢ Üç¯º ÇÕ Á½ðå» ÇÂÔ Ã¯Ú ðÔÆÁ» Ôé ÇÕ À°Ô ÃóÕ» Óå¶ Ü» ÁÅêä¶ Øð» ÓÚ ÇÕ¿éÆÁ» Õ¹ Ã¹ð¾ÇÖÁå Ôé, íÅÂÆÚÅðÕ Ã¿×áé À°é·» ù Ôîñ¶ Ãî¶º òÜÅÀ°ä òÅñ¶ ÁñÅðî ò¿âä ìÅð¶ ÇòÚÅð-òà»çð¶ Õð ðÔ¶ Ôé¢ Ã¹ÖÇò¿çð Õ½ð çÅ ÕÇÔäÅ þ ÇÕ Á½ðå» îÇÔÃÈÃ Õðé ñ¾×ÆÁ» Ôé ÇÕ À°é·» ù ÁÅêäÆ Ç÷¿ç×Æ Áå¶ Çé¾ÜÆ Á÷ÅçÆ éò¶º ÇÃð¶ å¯º ãÅñäÆ êò¶×Æ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  <w:sz w:val="22"/>
    </w:rPr>
  </w:style>
  <w:style w:type="character" w:styleId="BodyText2Char">
    <w:name w:val="Body Text 2 Char"/>
    <w:basedOn w:val="AbsatzStandardschriftart"/>
    <w:qFormat/>
    <w:rPr>
      <w:sz w:val="22"/>
    </w:rPr>
  </w:style>
  <w:style w:type="character" w:styleId="BodyText3Char">
    <w:name w:val="Body Text 3 Char"/>
    <w:basedOn w:val="AbsatzStandardschriftart"/>
    <w:qFormat/>
    <w:rPr>
      <w:sz w:val="16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spacing w:lineRule="atLeast" w:line="240" w:before="0" w:after="0"/>
      <w:jc w:val="both"/>
    </w:pPr>
    <w:rPr>
      <w:rFonts w:ascii="DRChatrikWeb" w:hAnsi="DRChatrikWeb" w:eastAsia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Subtitle">
    <w:name w:val="Subtitle"/>
    <w:basedOn w:val="Normal"/>
    <w:next w:val="Normal"/>
    <w:qFormat/>
    <w:pPr/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i/>
      <w:color w:val="2F549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